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1 RICHIESTA ATTIVAZIONE CLASSI/CORSI E CLASSI COLLATERALI 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Richiesta autorizzazione attivazione classi/corsi e classi collaterali - Anno Scolastico 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>Pertanto, a decorrere dal 1 settembre ______ le classi funzionanti saranno n.</w:t>
      </w:r>
      <w:r>
        <w:rPr/>
        <w:t xml:space="preserve">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Times New Roman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basedOn w:val="Carpredefinitoparagrafo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2:00Z</dcterms:created>
  <dc:creator>USR LOMBARDIA</dc:creator>
  <dc:description/>
  <cp:keywords/>
  <dc:language>en-US</dc:language>
  <cp:lastModifiedBy>DINA</cp:lastModifiedBy>
  <cp:lastPrinted>2011-02-28T16:21:00Z</cp:lastPrinted>
  <dcterms:modified xsi:type="dcterms:W3CDTF">2019-02-12T07:5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