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2 RICHIESTA ATTIVAZIONE SEZIONI SCUOLA INFANZIA </w:t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n. ________</w:t>
        <w:tab/>
        <w:tab/>
        <w:tab/>
        <w:tab/>
        <w:tab/>
        <w:tab/>
        <w:tab/>
        <w:tab/>
        <w:tab/>
        <w:t>data _________</w:t>
      </w:r>
    </w:p>
    <w:p>
      <w:pPr>
        <w:pStyle w:val="Destinatari"/>
        <w:ind w:lef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Heading1"/>
        <w:spacing w:lineRule="auto" w:line="240" w:before="480" w:after="0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GGETTO:  Richiesta autorizzazione attivazione sezioni Scuola Infanzia - Anno Scolastico 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 _ a __________________________________________________ prov. (____) il ________________________</w:t>
      </w:r>
    </w:p>
    <w:p>
      <w:pPr>
        <w:pStyle w:val="Normal"/>
        <w:spacing w:before="140" w:after="0"/>
        <w:rPr/>
      </w:pPr>
      <w:r>
        <w:rPr>
          <w:rFonts w:cs="Times New Roman" w:ascii="Times New Roman" w:hAnsi="Times New Roman"/>
        </w:rPr>
        <w:t>residente in ________________________________________________________ prov. (____) CAP:__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_______n._____, tel.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______ e-mail 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(barrare la voce che interessa)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appresentante legale del sotto indicato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 o Società ______________________________ codice fiscale ______________________________________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 DELL’INFANZ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________________________________________ codice meccanografico _____________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________ prov. (____) cap. ______, via ______________________n. 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:______________________________ numero di fax____________________________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internet 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atato che il numero di iscrizioni relative all’anno scolastico __________ pervenute entro il termine fissato dal MIUR ammonta a _______ (come da elenco allegato)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ta la disponibilità dei locali nell’edificio che ospita le sezioni della scuola dell’infanzia.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.7 del D.M. n. 83 del 10 ottobre 2008.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</w:t>
      </w:r>
      <w:r>
        <w:rPr>
          <w:rFonts w:cs="Times New Roman" w:ascii="Times New Roman" w:hAnsi="Times New Roman"/>
          <w:b/>
        </w:rPr>
        <w:t xml:space="preserve">autorizzazione </w:t>
      </w:r>
      <w:r>
        <w:rPr>
          <w:rFonts w:cs="Times New Roman" w:ascii="Times New Roman" w:hAnsi="Times New Roman"/>
        </w:rPr>
        <w:t>all’</w:t>
      </w:r>
      <w:r>
        <w:rPr>
          <w:rFonts w:cs="Times New Roman" w:ascii="Times New Roman" w:hAnsi="Times New Roman"/>
          <w:b/>
        </w:rPr>
        <w:t>attivazione di n. ____ nuove sezioni</w:t>
      </w:r>
      <w:r>
        <w:rPr>
          <w:rFonts w:cs="Times New Roman" w:ascii="Times New Roman" w:hAnsi="Times New Roman"/>
        </w:rPr>
        <w:t>, dovuta a nuovi iscritti che non possono essere integrati nelle sezioni esistenti.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Pertanto, a decorrere dal 1 settembre ______ le sezioni funzionanti saranno n. 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 scopo di ottenere l’autorizzazione, si allega la seguente documentazione: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ta planimetrica dei locali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o di idoneità igienico-sanitaria con la specifica del numero di alunni accoglibili per aula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nco nominativo degli alunni iscritti completo dei dati anagrafici, 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nominativo dei docenti con indicazione dei dati anagrafici, del titolo di studio e di abilitazione posseduti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lla osta della competente Curia Arcivescovile ad inoltrare la domanda per l’autorizzazione all’attivazione delle nuove sezioni (solo per le scuole gestite da Enti religiosi)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rtificato di agibilità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ignatur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Il Firma del Legale Rappresentante  _____________________________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Coordinatore Attivita’ Didattiche _____________________________________</w:t>
      </w:r>
    </w:p>
    <w:p>
      <w:pPr>
        <w:pStyle w:val="Signature"/>
        <w:spacing w:lineRule="auto" w:line="360" w:before="0" w:after="0"/>
        <w:ind w:left="28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"/>
        <w:spacing w:lineRule="auto" w:line="360" w:before="600" w:after="480"/>
        <w:ind w:left="283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366C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character" w:styleId="FirmaCarattere">
    <w:name w:val="Firma Carattere"/>
    <w:basedOn w:val="Carpredefinitoparagrafo"/>
    <w:qFormat/>
    <w:rPr>
      <w:rFonts w:ascii="Tahoma" w:hAnsi="Tahoma" w:cs="Tahoma"/>
      <w:color w:val="000000"/>
      <w:sz w:val="22"/>
      <w:szCs w:val="22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6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7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0:58:00Z</dcterms:created>
  <dc:creator>USR LOMBARDIA</dc:creator>
  <dc:description/>
  <cp:keywords/>
  <dc:language>en-US</dc:language>
  <cp:lastModifiedBy>DINA</cp:lastModifiedBy>
  <cp:lastPrinted>2011-03-02T15:54:00Z</cp:lastPrinted>
  <dcterms:modified xsi:type="dcterms:W3CDTF">2019-02-11T10:10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