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MODELLO 4 COMUNICAZIONE CHIUSURA E RICHIESTA REVOCA PARITA’ SCOLASIC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2"/>
        </w:rPr>
        <w:t>OGGETTO:</w:t>
      </w:r>
      <w:r>
        <w:rPr>
          <w:rFonts w:cs="Times New Roman" w:ascii="Times New Roman" w:hAnsi="Times New Roman"/>
        </w:rPr>
        <w:t xml:space="preserve"> Comunicazione </w:t>
      </w:r>
      <w:r>
        <w:rPr>
          <w:rFonts w:cs="Times New Roman" w:ascii="Times New Roman" w:hAnsi="Times New Roman"/>
          <w:color w:val="000000"/>
        </w:rPr>
        <w:t xml:space="preserve">chiusura e richiesta revoca parità scolastic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essazione dell’attività della scuola e, pertanto, chiede la revoca della parità scolastica, riconosciuta con Decreto prot. n. _________ del _________, per libera determinazione del Gestore (art. 5, comma 10, lettera a) del DM n. 83/2008), a partire dal 01/09/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Gestore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Legale Rappresentante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32:00Z</dcterms:created>
  <dc:creator>USR LOMBARDIA</dc:creator>
  <dc:description/>
  <cp:keywords/>
  <dc:language>en-US</dc:language>
  <cp:lastModifiedBy>DINA</cp:lastModifiedBy>
  <cp:lastPrinted>2018-07-27T10:38:00Z</cp:lastPrinted>
  <dcterms:modified xsi:type="dcterms:W3CDTF">2019-02-11T10:0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